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07"/>
        <w:gridCol w:w="2419"/>
        <w:gridCol w:w="1613"/>
        <w:gridCol w:w="1612"/>
        <w:gridCol w:w="2420"/>
        <w:gridCol w:w="806"/>
        <w:gridCol w:w="3226"/>
      </w:tblGrid>
      <w:tr>
        <w:trPr>
          <w:trHeight w:val="326" w:hRule="atLeast"/>
        </w:trPr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caps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lang w:eastAsia="en-US"/>
              </w:rPr>
              <w:t>Big Concept: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caps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lang w:eastAsia="en-US"/>
              </w:rPr>
              <w:t xml:space="preserve">ContextS: 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Understandings: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 xml:space="preserve">  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Driving/BIG Question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 xml:space="preserve">: </w:t>
            </w:r>
          </w:p>
        </w:tc>
      </w:tr>
      <w:tr>
        <w:trPr>
          <w:trHeight w:val="32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cap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Competenc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more intellectually curious/take more risks with my learning/ actively seek new knowledge/use critical, creative, metacognitive thinking strategies/make decisions/reflect on own thinking/ask questions/challenge perceptions and assump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ng to Other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act with a diverse group of people/interact in a variety of context/be an active listener/ recognize different viewpoints/ negotiate and share ideas/be more open to new learning/co-operate in team situa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Participating and Contribut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aware of local, national, global communities/understand the purpose of these communities/respond appropriately in a group situation/ make connections with others/take on a range of roles/display an awareness of local/national/global issues/be actively involved in community issues/ understand the importance  of balancing rights, roles and responsibilities/make decisions/ contribute to social, physical and economic environments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naging Self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tablish personal goals/plan my work/set high standards/act appropriately in a range of settings/become aware of my actions and words on others/set high self expectations/develop a range of strategies to become a successful learner/make well informed cho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Using Language, Symbols &amp; Tex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pret and use word, number, images, movement, metaphor and technologies in a range of context/understand how people respond to communication/use ICT confidently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Achievement Objectives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 Level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color w:val="3366FF"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color w:val="3366FF"/>
                <w:sz w:val="18"/>
                <w:szCs w:val="18"/>
                <w:u w:val="single"/>
                <w:lang w:eastAsia="en-US"/>
              </w:rPr>
              <w:t>Curriculum Area</w:t>
            </w:r>
            <w:r>
              <w:rPr>
                <w:rFonts w:eastAsia="Calibri;Century Gothic" w:cs="Arial" w:ascii="Comic Sans MS" w:hAnsi="Comic Sans MS"/>
                <w:color w:val="3366FF"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color w:val="3366FF"/>
                <w:sz w:val="18"/>
                <w:szCs w:val="18"/>
                <w:u w:val="single"/>
                <w:lang w:eastAsia="en-US"/>
              </w:rPr>
              <w:t>Curriculum Area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color w:val="3366FF"/>
                <w:sz w:val="18"/>
                <w:szCs w:val="18"/>
                <w:u w:val="single"/>
                <w:lang w:eastAsia="en-US"/>
              </w:rPr>
              <w:t>Curriculum Area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alibri;Century Gothic" w:cs="Arial" w:ascii="Comic Sans MS" w:hAnsi="Comic Sans MS"/>
                <w:color w:val="3366FF"/>
                <w:sz w:val="18"/>
                <w:szCs w:val="18"/>
                <w:u w:val="single"/>
                <w:lang w:eastAsia="en-US"/>
              </w:rPr>
              <w:t>Curriculum Area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  <w:t>Brainstorm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;Century Gothic" w:cs="Comic Sans MS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782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u w:val="single"/>
                <w:lang w:val="en"/>
              </w:rPr>
              <w:t>Where to next? Rubrics/Reflections/Assessmen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SOLO Rubric – </w:t>
            </w:r>
          </w:p>
        </w:tc>
      </w:tr>
    </w:tbl>
    <w:p>
      <w:pPr>
        <w:sectPr>
          <w:type w:val="nextPage"/>
          <w:pgSz w:orient="landscape" w:w="16838" w:h="11906"/>
          <w:pgMar w:left="360" w:right="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6"/>
        <w:gridCol w:w="5376"/>
      </w:tblGrid>
      <w:tr>
        <w:trPr>
          <w:trHeight w:val="434" w:hRule="atLeast"/>
        </w:trPr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ap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  <w:szCs w:val="28"/>
              </w:rPr>
              <w:t>Learning INTENTIONS: Activities and Experi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Comic Sans MS" w:cs="Comic Sans MS" w:ascii="Comic Sans MS" w:hAnsi="Comic Sans MS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To assist with this section, use the chart:  “Plan using Solo.Blooms with Thinking and Questioning and ICTs” also available on wiki</w:t>
            </w:r>
          </w:p>
        </w:tc>
      </w:tr>
      <w:tr>
        <w:trPr>
          <w:trHeight w:val="782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    Unistructu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ll   Multistructur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1293874736" r:id="rId2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on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Extended Abstract</w:t>
            </w:r>
          </w:p>
        </w:tc>
      </w:tr>
      <w:tr>
        <w:trPr>
          <w:trHeight w:val="25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Bringing in ideas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Identify/Label/List/Define/Describe/Retell/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Sequence/Classify/Compare Contrast/Cause Effect/Analysis Part whole/Explain/Analogy/Ques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Comic Sans MS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Putting linked ideas in another context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Predict/Hypothesise/Generalise/Imagine/ Reflect/Evaluate/Cre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718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Thinking interventions that target linking idea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Bradley Hand ITC" w:hAnsi="Bradley Hand ITC" w:cs="Bradley Hand ITC"/>
          <w:sz w:val="22"/>
          <w:szCs w:val="22"/>
        </w:rPr>
      </w:pPr>
      <w:r>
        <w:rPr>
          <w:rFonts w:cs="Bradley Hand ITC" w:ascii="Bradley Hand ITC" w:hAnsi="Bradley Hand ITC"/>
          <w:sz w:val="22"/>
          <w:szCs w:val="22"/>
        </w:rPr>
        <w:t>Created by B Wenn X Roads ICTPD Cluster 2009</w:t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3:45:00Z</dcterms:created>
  <dc:creator>Educator</dc:creator>
  <dc:description/>
  <cp:keywords/>
  <dc:language>en-US</dc:language>
  <cp:lastModifiedBy>Educator</cp:lastModifiedBy>
  <dcterms:modified xsi:type="dcterms:W3CDTF">2009-04-29T23:48:00Z</dcterms:modified>
  <cp:revision>3</cp:revision>
  <dc:subject/>
  <dc:title>BIG CONCEPT:</dc:title>
</cp:coreProperties>
</file>